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6972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9295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412765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